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Maths Attitude Questionnaire</w:t>
      </w:r>
    </w:p>
    <w:p>
      <w:pPr>
        <w:pStyle w:val="Normal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 - Learning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1320"/>
        <w:gridCol w:w="1320"/>
        <w:gridCol w:w="13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tim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way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. I like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. I like the challenge of solving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. If I can’t solve a maths problem straight away I keep trying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. I know some different strategies to solve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. I try to use different strategies to solve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6. I would like to learn more strategies to help me solve maths proble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Maths Attitude Questionnaire</w:t>
      </w:r>
    </w:p>
    <w:p>
      <w:pPr>
        <w:pStyle w:val="Normal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 - Learning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1320"/>
        <w:gridCol w:w="1320"/>
        <w:gridCol w:w="13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metim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way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. I like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. I like the challenge of solving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. If I can’t solve a maths problem straight away I keep trying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. I know some different strategies to solve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. I try to use different strategies to solve problems in math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6. I would like to learn more strategies to help me solve maths proble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3:01:00Z</dcterms:created>
  <dc:creator>cspencer</dc:creator>
  <dc:description/>
  <cp:keywords/>
  <dc:language>en-US</dc:language>
  <cp:lastModifiedBy>cspencer</cp:lastModifiedBy>
  <dcterms:modified xsi:type="dcterms:W3CDTF">2007-07-31T23:02:00Z</dcterms:modified>
  <cp:revision>1</cp:revision>
  <dc:subject/>
  <dc:title>Maths Attitude Questionnaire</dc:title>
</cp:coreProperties>
</file>