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sible pre- and post-assessment task open ended questions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rly Stage 1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re were 4 tails. How many dogs and how many cats could there be? How do you know?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swer: 4 dogs, 3 dogs and 1 cat, 2 dogs and 2 cats, 1 dog and 3 cats, 4 ca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Strateg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could draw the animals, showing the tails, guess and che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ge 1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were 12 ears. How many cows and how many horses could there be?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f there were the same number of cows and horses, how many cows and how many horses were there?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swer: 6 cows, 5 cows and 1 horse, 4 cows and 2 horses, 3 cows and 3 horses, 2 cows and 4 horses, 1 cow and 5 horses, 6 horses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3 cows and 3 hor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Strateg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could draw the animals, showing the ears, guess and check, make an organised list or table, look for a pat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ge 2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were 24 legs. How many cows and how many chickens could there be?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there were the same number of cows and chickens, how many cows and how many chickens we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: 6 cows, 5 cows and 2 chickens, 4 cows and 4 chickens, 3 cows and 6 chickens, 2 cows and 8 chickens, 1 cow and 10 chickens, 12 chickens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4 cows and 4 chick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Strateg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could draw the animals, showing the ears, guess and check, make an organised list or table, look for a pat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ge 3: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farmer has $99 to buy animals. He wants to spend all of his money. 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he animals include at least one cow, one pig, and one chicken, but no other kind. 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cow costs $10.00, a pig costs $3.00, and a chicken costs $1.00. 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are some combinations of animals he could buy?</w:t>
      </w:r>
    </w:p>
    <w:p>
      <w:pPr>
        <w:pStyle w:val="HTMLPreformatted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at combinations of animals would he buy if he wanted to spend exactly $99 and buy exactly 25 animals?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: Many combinations including - 1 cow, 1 pig, 86 chickens; 2 cows, 1 pig, 76 chickens; 3 cows, 1 pig, 66 chickens etc</w:t>
      </w:r>
    </w:p>
    <w:p>
      <w:pPr>
        <w:pStyle w:val="HTMLPreformatted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animals: A few combinations including - 6 cows, 10 pigs, 9 chicken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Strateg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could guess and check, make an organised list or table, look for a pat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09:00Z</dcterms:created>
  <dc:creator>user</dc:creator>
  <dc:description/>
  <cp:keywords/>
  <dc:language>en-US</dc:language>
  <cp:lastModifiedBy>user</cp:lastModifiedBy>
  <dcterms:modified xsi:type="dcterms:W3CDTF">2008-03-28T09:10:00Z</dcterms:modified>
  <cp:revision>2</cp:revision>
  <dc:subject/>
  <dc:title>Possible pre- and post-assessment task open ended questions:</dc:title>
</cp:coreProperties>
</file>