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Problem to be solved following the steps in Reciprocal Numeracy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Colourful Currency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One of the children‘s favourite summer pastimes in the land of Numeracytown is to play a colour chip trading game.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>Below are the values of the chips in the trading ga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3 green chips have the same value as 5 blue chi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 red chips have the same value as 1 yellow chip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20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 red chips have the same value as 3 green chips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Cs/>
          <w:sz w:val="28"/>
          <w:szCs w:val="28"/>
        </w:rPr>
        <w:t>How many blue chips can you get for 8 yellow chip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34:00Z</dcterms:created>
  <dc:creator>cspencer</dc:creator>
  <dc:description/>
  <cp:keywords/>
  <dc:language>en-US</dc:language>
  <cp:lastModifiedBy>cspencer</cp:lastModifiedBy>
  <dcterms:modified xsi:type="dcterms:W3CDTF">2008-04-01T22:37:00Z</dcterms:modified>
  <cp:revision>1</cp:revision>
  <dc:subject/>
  <dc:title>Problem to be solved following the steps in Reciprocal Numeracy</dc:title>
</cp:coreProperties>
</file>