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37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ep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Heading2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mboss" w:sz="24" w:space="0" w:color="000000"/>
              </w:pBdr>
              <w:rPr/>
            </w:pPr>
            <w:r>
              <w:rPr/>
              <w:t>R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Read the question carefully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ep 2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Heading1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mboss" w:sz="24" w:space="0" w:color="000000"/>
              </w:pBdr>
              <w:rPr>
                <w:sz w:val="72"/>
              </w:rPr>
            </w:pPr>
            <w:r>
              <w:rPr>
                <w:sz w:val="72"/>
              </w:rPr>
              <w:t>Comprehend</w:t>
            </w:r>
            <w:r>
              <w:rPr>
                <w:sz w:val="72"/>
                <w:bdr w:val="threeDEngrave" w:sz="24" w:space="0" w:color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 is the question asking you to find ou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 parts of the question are importan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 parts of the question are not importan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sk the question in your own words.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>
          <w:trHeight w:val="9373" w:hRule="atLeast"/>
        </w:trPr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ep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mboss" w:sz="24" w:space="0" w:color="000000"/>
              </w:pBdr>
              <w:rPr>
                <w:szCs w:val="72"/>
              </w:rPr>
            </w:pPr>
            <w:r>
              <w:rPr>
                <w:szCs w:val="72"/>
              </w:rPr>
              <w:t xml:space="preserve">Transform: </w:t>
            </w:r>
          </w:p>
          <w:p>
            <w:pPr>
              <w:pStyle w:val="Heading2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mboss" w:sz="24" w:space="0" w:color="000000"/>
              </w:pBdr>
              <w:rPr>
                <w:szCs w:val="72"/>
              </w:rPr>
            </w:pPr>
            <w:r>
              <w:rPr>
                <w:szCs w:val="72"/>
              </w:rPr>
              <w:t>Estimate and Select a Strateg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</w:rPr>
              <w:t>Estimate what you think the answer will look lik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 do you think tha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at strategies could you use to work it ou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Why did you pick those strategies?</w:t>
            </w:r>
          </w:p>
        </w:tc>
        <w:tc>
          <w:tcPr>
            <w:tcW w:w="7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ep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3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ngrave" w:sz="24" w:space="0" w:color="000000"/>
              </w:pBdr>
              <w:rPr/>
            </w:pPr>
            <w:r>
              <w:rPr/>
              <w:t xml:space="preserve">Process: </w:t>
            </w:r>
          </w:p>
          <w:p>
            <w:pPr>
              <w:pStyle w:val="BodyText3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ngrave" w:sz="24" w:space="0" w:color="000000"/>
              </w:pBdr>
              <w:rPr/>
            </w:pPr>
            <w:r>
              <w:rPr/>
              <w:t>Work It 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Use one strategy to work out the answer to the questio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cord your strateg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 xml:space="preserve">Use another strategy to work out the answer to the question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Record your strate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ompare your strategies with other students.</w:t>
            </w:r>
          </w:p>
        </w:tc>
      </w:tr>
      <w:tr>
        <w:trPr>
          <w:trHeight w:val="9373" w:hRule="atLeast"/>
        </w:trPr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tep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2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mboss" w:sz="24" w:space="0" w:color="000000"/>
              </w:pBdr>
              <w:rPr/>
            </w:pPr>
            <w:r>
              <w:rPr/>
              <w:t>Encode: Check 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Reread the questio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ave you answered the questio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</w:rPr>
              <w:t>Is your answer close to what you estimated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</w:rPr>
              <w:t>If it isn’t, why isn’t i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s your answer logical? How do you know?</w:t>
            </w:r>
          </w:p>
        </w:tc>
        <w:tc>
          <w:tcPr>
            <w:tcW w:w="7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pBdr>
                <w:top w:val="threeDEngrave" w:sz="24" w:space="1" w:color="000000"/>
                <w:left w:val="threeDEngrave" w:sz="24" w:space="0" w:color="000000"/>
                <w:bottom w:val="threeDEmboss" w:sz="24" w:space="1" w:color="000000"/>
                <w:right w:val="threeDEmboss" w:sz="24" w:space="0" w:color="000000"/>
              </w:pBdr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Summ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R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52"/>
              </w:rPr>
              <w:t>Comprehe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Transform: Estimate and Select a Strateg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</w:rPr>
            </w:pPr>
            <w:r>
              <w:rPr>
                <w:rFonts w:cs="Comic Sans MS" w:ascii="Comic Sans MS" w:hAnsi="Comic Sans MS"/>
                <w:sz w:val="52"/>
              </w:rPr>
              <w:t>Process: Work it 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52"/>
              </w:rPr>
              <w:t>Encode: Check It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37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reeDEngrave" w:sz="24" w:space="1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roblem Solving Strategie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sz w:val="48"/>
                <w:szCs w:val="48"/>
              </w:rPr>
              <w:t>TRIAL AND ERRO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Think of a possible answer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est to see if it is correct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nk of another possible answer based on the first incorrect answ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077" w:hanging="72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est to see if it is correct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 this way you will get closer and closer to the correct answer with each trial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reeDEngrave" w:sz="24" w:space="1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roblem Solving Strategie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LOOK FOR A PATTE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Write out the information in a table or list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Find the pattern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ontinue the pattern to find the missing information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37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reeDEngrave" w:sz="24" w:space="2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pBdr>
                <w:top w:val="threeDEngrave" w:sz="24" w:space="2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roblem Solving Strateg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WORK BACKWARD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26" w:leader="none"/>
                <w:tab w:val="left" w:pos="5331" w:leader="none"/>
              </w:tabs>
              <w:ind w:left="1140" w:hanging="627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ad through the problem to find the information given at the end.</w:t>
            </w:r>
          </w:p>
          <w:p>
            <w:pPr>
              <w:pStyle w:val="Normal"/>
              <w:tabs>
                <w:tab w:val="clear" w:pos="720"/>
                <w:tab w:val="left" w:pos="5331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5331" w:leader="none"/>
              </w:tabs>
              <w:ind w:left="1140" w:hanging="627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2. Work backwards through the information to the beginning of the problem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reeDEngrave" w:sz="24" w:space="2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roblem Solving Strateg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Web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sz w:val="48"/>
                <w:szCs w:val="48"/>
              </w:rPr>
              <w:t>MAKE IT SIMPL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58" w:leader="none"/>
              </w:tabs>
              <w:ind w:left="815" w:hanging="455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hange the numbers to smaller numbers and try to solve the problem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815" w:leader="none"/>
              </w:tabs>
              <w:ind w:left="815" w:hanging="455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Use the same strategy to solve it using the original numbers.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w:br w:type="page"/>
      </w:r>
    </w:p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373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reeDEngrave" w:sz="24" w:space="2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Normal"/>
              <w:pBdr>
                <w:top w:val="threeDEngrave" w:sz="24" w:space="2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roblem Solving Strateg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RAW A PICTURE OR DIAGRAM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7" w:leader="none"/>
                <w:tab w:val="left" w:pos="5331" w:leader="none"/>
              </w:tabs>
              <w:ind w:left="627" w:hanging="6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raw a picture or diagram of the things in the question</w:t>
            </w:r>
          </w:p>
          <w:p>
            <w:pPr>
              <w:pStyle w:val="Normal"/>
              <w:tabs>
                <w:tab w:val="clear" w:pos="720"/>
                <w:tab w:val="left" w:pos="627" w:leader="none"/>
                <w:tab w:val="left" w:pos="5331" w:leader="none"/>
              </w:tabs>
              <w:ind w:left="627" w:hanging="6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7" w:leader="none"/>
                <w:tab w:val="left" w:pos="5331" w:leader="none"/>
              </w:tabs>
              <w:ind w:left="627" w:hanging="6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Add things to the drawing as you work through the question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threeDEngrave" w:sz="24" w:space="2" w:color="000000"/>
                <w:left w:val="threeDEngrave" w:sz="24" w:space="0" w:color="000000"/>
                <w:bottom w:val="threeDEngrave" w:sz="24" w:space="1" w:color="000000"/>
                <w:right w:val="threeDEngrave" w:sz="24" w:space="0" w:color="000000"/>
              </w:pBdr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roblem Solving Strateg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sz w:val="48"/>
                <w:szCs w:val="48"/>
              </w:rPr>
              <w:t>MAKE AN ORGANISED LIST OR TABL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2" w:leader="none"/>
              </w:tabs>
              <w:ind w:left="872" w:hanging="51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Record the important information in a list or table.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ind w:left="872" w:hanging="51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2" w:leader="none"/>
              </w:tabs>
              <w:ind w:left="872" w:hanging="512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ontinue adding further information in the same way.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ind w:left="872" w:hanging="51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72" w:leader="none"/>
              </w:tabs>
              <w:ind w:left="872" w:hanging="512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is strategy is often used with other strategies.</w:t>
            </w:r>
          </w:p>
        </w:tc>
      </w:tr>
    </w:tbl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>
        <w:sz w:val="40"/>
        <w:szCs w:val="4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72"/>
      <w:bdr w:val="threeDEngrave" w:sz="24" w:space="0" w:color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  <w:szCs w:val="40"/>
    </w:rPr>
  </w:style>
  <w:style w:type="character" w:styleId="WW8Num18z0">
    <w:name w:val="WW8Num18z0"/>
    <w:qFormat/>
    <w:rPr>
      <w:rFonts w:ascii="Comic Sans MS" w:hAnsi="Comic Sans MS" w:cs="Comic Sans MS"/>
      <w:sz w:val="24"/>
    </w:rPr>
  </w:style>
  <w:style w:type="character" w:styleId="WW8Num19z0">
    <w:name w:val="WW8Num19z0"/>
    <w:qFormat/>
    <w:rPr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threeDEngrave" w:sz="24" w:space="0" w:color="000000"/>
        <w:left w:val="threeDEngrave" w:sz="24" w:space="0" w:color="000000"/>
        <w:bottom w:val="threeDEmboss" w:sz="24" w:space="0" w:color="000000"/>
        <w:right w:val="threeDEmboss" w:sz="24" w:space="0" w:color="000000"/>
      </w:pBdr>
      <w:jc w:val="center"/>
    </w:pPr>
    <w:rPr>
      <w:rFonts w:ascii="Comic Sans MS" w:hAnsi="Comic Sans MS" w:cs="Comic Sans MS"/>
      <w:sz w:val="72"/>
      <w:bdr w:val="threeDEngrave" w:sz="24" w:space="0" w:color="000000"/>
    </w:rPr>
  </w:style>
  <w:style w:type="paragraph" w:styleId="BodyText3">
    <w:name w:val="Body Text 3"/>
    <w:basedOn w:val="Normal"/>
    <w:qFormat/>
    <w:p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jc w:val="center"/>
    </w:pPr>
    <w:rPr>
      <w:rFonts w:ascii="Comic Sans MS" w:hAnsi="Comic Sans MS" w:cs="Comic Sans MS"/>
      <w:sz w:val="7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3:08:00Z</dcterms:created>
  <dc:creator>Carol Spencer</dc:creator>
  <dc:description/>
  <cp:keywords/>
  <dc:language>en-US</dc:language>
  <cp:lastModifiedBy>cspencer</cp:lastModifiedBy>
  <cp:lastPrinted>2007-05-22T09:08:00Z</cp:lastPrinted>
  <dcterms:modified xsi:type="dcterms:W3CDTF">2007-06-26T03:51:00Z</dcterms:modified>
  <cp:revision>3</cp:revision>
  <dc:subject/>
  <dc:title>Step 1</dc:title>
</cp:coreProperties>
</file>