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iCs/>
          <w:color w:val="1D1D1F"/>
          <w:sz w:val="19"/>
          <w:szCs w:val="19"/>
        </w:rPr>
      </w:pPr>
      <w:r>
        <w:rPr>
          <w:rFonts w:cs="Verdana" w:ascii="Verdana" w:hAnsi="Verdana"/>
          <w:i/>
          <w:iCs/>
          <w:color w:val="1D1D1F"/>
          <w:sz w:val="19"/>
          <w:szCs w:val="19"/>
        </w:rPr>
        <w:drawing>
          <wp:inline distT="0" distB="0" distL="0" distR="0">
            <wp:extent cx="4551680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undationRegular;Courier New" w:hAnsi="FoundationRegular;Courier New" w:cs="FoundationRegular;Courier New"/>
          <w:b/>
          <w:b/>
          <w:iCs/>
          <w:color w:val="1D1D1F"/>
          <w:sz w:val="144"/>
          <w:szCs w:val="17"/>
        </w:rPr>
      </w:pPr>
      <w:r>
        <w:rPr>
          <w:rFonts w:cs="FoundationRegular;Courier New" w:ascii="FoundationRegular;Courier New" w:hAnsi="FoundationRegular;Courier New"/>
          <w:b/>
          <w:iCs/>
          <w:color w:val="1D1D1F"/>
          <w:sz w:val="144"/>
          <w:szCs w:val="17"/>
        </w:rPr>
        <w:t>Read the question. If you don't know a word, Find out what it means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459486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</w:r>
    </w:p>
    <w:p>
      <w:pPr>
        <w:pStyle w:val="Normal"/>
        <w:jc w:val="center"/>
        <w:rPr>
          <w:rFonts w:ascii="FoundationRegular;Courier New" w:hAnsi="FoundationRegular;Courier New" w:cs="FoundationRegular;Courier New"/>
          <w:b/>
          <w:b/>
          <w:iCs/>
          <w:color w:val="1D1D1F"/>
          <w:sz w:val="460"/>
          <w:szCs w:val="17"/>
        </w:rPr>
      </w:pPr>
      <w:r>
        <w:rPr>
          <w:rFonts w:cs="FoundationRegular;Courier New" w:ascii="FoundationRegular;Courier New" w:hAnsi="FoundationRegular;Courier New"/>
          <w:b/>
          <w:iCs/>
          <w:color w:val="1D1D1F"/>
          <w:sz w:val="180"/>
          <w:szCs w:val="18"/>
        </w:rPr>
        <w:t>Work out what the question is asking you to do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4151630" cy="408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undationRegular;Courier New" w:hAnsi="FoundationRegular;Courier New" w:cs="FoundationRegular;Courier New"/>
          <w:b/>
          <w:b/>
          <w:sz w:val="160"/>
        </w:rPr>
      </w:pPr>
      <w:r>
        <w:rPr>
          <w:rFonts w:cs="FoundationRegular;Courier New" w:ascii="FoundationRegular;Courier New" w:hAnsi="FoundationRegular;Courier New"/>
          <w:b/>
          <w:sz w:val="160"/>
        </w:rPr>
        <w:t>Think about how you are going to work out the answer.</w:t>
      </w:r>
    </w:p>
    <w:p>
      <w:pPr>
        <w:pStyle w:val="Normal"/>
        <w:jc w:val="center"/>
        <w:rPr>
          <w:rFonts w:ascii="FoundationRegular;Courier New" w:hAnsi="FoundationRegular;Courier New" w:cs="FoundationRegular;Courier New"/>
          <w:b/>
          <w:b/>
          <w:sz w:val="160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5523230" cy="3896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undationRegular;Courier New" w:hAnsi="FoundationRegular;Courier New" w:cs="FoundationRegular;Courier New"/>
          <w:b/>
          <w:b/>
          <w:sz w:val="160"/>
        </w:rPr>
      </w:pPr>
      <w:r>
        <w:rPr>
          <w:rFonts w:cs="FoundationRegular;Courier New" w:ascii="FoundationRegular;Courier New" w:hAnsi="FoundationRegular;Courier New"/>
          <w:b/>
          <w:sz w:val="160"/>
        </w:rPr>
        <w:t>Show all the working out. Explain how you worked out the answer.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1D1D1F"/>
          <w:sz w:val="18"/>
          <w:szCs w:val="18"/>
        </w:rPr>
      </w:pPr>
      <w:r>
        <w:rPr>
          <w:rFonts w:cs="Verdana" w:ascii="Verdana" w:hAnsi="Verdana"/>
          <w:i/>
          <w:iCs/>
          <w:color w:val="1D1D1F"/>
          <w:sz w:val="18"/>
          <w:szCs w:val="18"/>
        </w:rPr>
        <w:drawing>
          <wp:inline distT="0" distB="0" distL="0" distR="0">
            <wp:extent cx="3908425" cy="537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i/>
          <w:i/>
          <w:iCs/>
          <w:vanish/>
          <w:color w:val="1D1D1F"/>
          <w:sz w:val="18"/>
          <w:szCs w:val="18"/>
        </w:rPr>
      </w:pPr>
      <w:r>
        <w:rPr>
          <w:rFonts w:cs="FoundationRegular;Courier New" w:ascii="FoundationRegular;Courier New" w:hAnsi="FoundationRegular;Courier New"/>
          <w:b/>
          <w:sz w:val="160"/>
        </w:rPr>
        <w:t xml:space="preserve">Now, write down your answer to the question. </w:t>
      </w:r>
      <w:bookmarkStart w:id="0" w:name="_PictureBullets"/>
      <w:bookmarkEnd w:id="0"/>
    </w:p>
    <w:sectPr>
      <w:type w:val="nextPage"/>
      <w:pgSz w:w="11906" w:h="16838"/>
      <w:pgMar w:left="900" w:right="566" w:gutter="0" w:header="0" w:top="899" w:footer="0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oundationRegula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49:00Z</dcterms:created>
  <dc:creator>shauna</dc:creator>
  <dc:description/>
  <dc:language>en-US</dc:language>
  <cp:lastModifiedBy>MUM-DAD</cp:lastModifiedBy>
  <cp:lastPrinted>2008-03-20T12:44:00Z</cp:lastPrinted>
  <dcterms:modified xsi:type="dcterms:W3CDTF">2008-05-13T16:49:00Z</dcterms:modified>
  <cp:revision>2</cp:revision>
  <dc:subject/>
  <dc:title> </dc:title>
</cp:coreProperties>
</file>